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072470078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4425001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